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2 год </w:t>
        <w:br/>
        <w:t xml:space="preserve">и на плановый период 2023 и 2024 годов» (далее – законопроект, Фонд) разработан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в Ульяновской области», постановления Правительства Российской Федерации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ами Министерства финансов Российской Федерации  от 06.06.2019 № 85н «О Порядке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», от 08.06.2021 № 75н «Об утверждении кодов (перечней кодов) бюджетной классификации Российской Федерации на 2022 год ( на 2022 год и на плановый период 2023 и 2024 годов), постановлений Правительства Ульяновской области от 01.06.2018 № 246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18.12.2019 № 68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лавных администраторов доходов бюджета на 2022 год и на плановый период 2023 и 2024 годов территориального фонда обязательного медицинского страхования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.1 Федерального закона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екта Программы государственных гарантий бесплатного оказания гражданам медицинской помощи на 2022 год и на плановый период 2023 и 2024 годов, проектом областного бюджета Ульяновской области на 2022 год и на плановый период 2023 и 2024 годов, а также проектом Закона Федерального фонда обязательного медицинского страхования на 2022 год и на плановый период 2023 и 2024 годов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со                статьёй 146 Бюджетного кодекса РФ и включает неналоговые доходы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2 году планируется в размере         17 379 164,5 тыс. рублей (рост к 2021 году 7,4%), в 2023 году –                                  18 309 449,3 тыс. рублей, в 2024 году – 19 380 464,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жбюджетные трансферты, предусмотренные в бюджете Фонда, включают межбюджетные трансферты из бюджетов субъектов РФ, субвенции из бюджета ФОМС, прочие межбюджетные трансфер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убвенции из бюджета Федерального фонда ОМС определены на 2022 год </w:t>
        <w:br/>
        <w:t>в сумме 17 021 337,3 тыс. рублей (рост в сравнении с 2021 годом 7,1%), в 2023 году - 17 953 230,3, в 2024 году - 19 015 780,4 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<w:br/>
        <w:t>на дополнительное финансовое обеспечение реализации территориальной программы ОМС в части базовой программы ОМС на 2022 – 2024 годы предусматриваются в соответствии с предложениями Министерства здравоохранения Ульяновской области (письмо от 21.07.2021 № 73ИОГВ 1101/8617исх)  в сумме 45000,0 тыс. рублей, ежегодно; в рамках подготовки проекта областного бюджета Ульяновской области Министерством здравоохранения Ульяновской области будет рассмотрен вопрос об увеличении размера указанных трансфертов, соответственно величина средств будет корректироваться в соответствии с размером, планируемым в областном бюджете Ульяновской области на 2022 год и на плановый период 2023 и 2024 год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 на 2022 год в  сумме 168 777,4 тыс. рублей, на 2023  год в  сумме   162 500,0 тыс. рублей, на 2024 год в сумме 162 5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еналоговые доходы  запланированы на 2022 год в сумме 153 926,7 тыс. рублей  (рост к 2021 году 6,0% ), на 2023 год – 159 424,3 тыс. рублей, на 2023 год –  167 576,4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, планируются на 2022 год в сумме 832,6 тыс. рублей (86,1 % к уровню текущего года), на 2023-2024 годы  332,6 тыс. рублей ежегод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предусмотрен возврат в бюджет Федерального фонда и бюджеты ТФОМС других субъектов РФ средств, имеющих целевое назначение, прошлых лет в 2022 году в сумме 10 709,5 тыс. рублей, в 2023 году - 11 037,9 тыс. рублей, в    2024 году 10 724,7 тыс. рублей ежегодно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«Источники внутреннего финансирования дефицита бюджета Фонда на 2022 - 2024 годы» предусматриваются остатки средств, образовавшиеся на              01 января очередного финансового года в сумме 16 800,7 тыс. рублей, на 01 января 2023 года в сумме 17 392,5 тыс. рублей, на 01 января 2024 года в сумме 17 33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2 году планируется в сумме         17 395 965,2 тыс. рублей (рост в сравнении с 2021 годом 6,3%), в 2023 году – 18 326 841,8 тыс. рублей, в 2024 году –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9 398 794,7 тыс. рублей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финансовое обеспечение выполнения территориальной программы обязательного медицинского страхования составят в 2022 году –                           17 060 464,8 тыс. рублей (рост в сравнении с 2021 годом 7,5%) в 2023 году – 17 994 860,7 тыс. рублей и в 2024 году – 19 061 771,0 тыс. рублей. Кроме того,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2 году предусмотрено 168 777,4 тыс. рублей, в         2023 году – 162 500,0 тыс. рублей; в 2024 году – 162 50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2 год утверждаются в размере               71 490,0 тыс. рублей (рост в сравнении с 2021 годом 6,4%) на 2023 год –         73 320,0 тыс. рублей, на 2024 год – 77 42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на выполнение управленческих функций Фондом в 2022 году запланированы в сумме 95 233,0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3 году – 96 161,1 тыс. рублей, в 2024 году – 97 103,7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5 законопроекта устанавливаются особенности исполнения бюджета Фонда в 2022 году, согласно которым остаток неиспользованных средств на              1 января 2022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6 утверждается нормированный страховой запас Фонда на 2022 год в сумме 2 403 684,6 тыс. рублей, на 2023 год – 2 430 920,0 тыс. рублей, на 2024 год – 2 435 020,0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2-2024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2 год и на плановый период 2023 и 2024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2 год и на плановый период 2023 и 2024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главным специалистом отдела формирования финансовых средств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1-09-24T10:28:00Z</cp:lastPrinted>
  <dcterms:modified xsi:type="dcterms:W3CDTF">2021-10-04T09:48:00Z</dcterms:modified>
  <cp:revision>19</cp:revision>
  <dc:subject/>
  <dc:title>ПОЯСНИТЕЛЬНАЯ ЗАПИСКА</dc:title>
</cp:coreProperties>
</file>